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93360905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171070400"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537928924"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9571274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929535612"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86318484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